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hanging="0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735" cy="998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......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z dnia ...........................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ind w:left="0" w:right="0" w:hanging="0"/>
              <w:jc w:val="both"/>
              <w:rPr/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1"/>
                <w:szCs w:val="21"/>
                <w:lang w:val="pl-PL" w:eastAsia="zxx" w:bidi="zxx"/>
              </w:rPr>
              <w:t xml:space="preserve">w sprawie: </w:t>
            </w:r>
            <w:r>
              <w:rPr>
                <w:rFonts w:eastAsia="Lucida Sans Unicode" w:cs="Verdana" w:ascii="Verdana" w:hAnsi="Verdana"/>
                <w:b w:val="false"/>
                <w:bCs w:val="false"/>
                <w:color w:val="auto"/>
                <w:sz w:val="21"/>
                <w:szCs w:val="21"/>
                <w:lang w:val="pl-PL" w:eastAsia="zxx" w:bidi="zxx"/>
              </w:rPr>
              <w:t>zmiany Uchwały Nr 123/IX/2011 Rady Miasta Płocka z dnia 19 kwietnia 2011 roku przyznającej dotacje na sfinansowanie prac konserwatorskich, restauratorskich lub robót budowlanych przy zabytku wpisanym do rejestru zabytków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 w:bidi="zxx"/>
        </w:rPr>
        <w:t xml:space="preserve">Na podstawie art. 7 ust. 1 pkt 9 i art. 18 ust. 2 pkt 15 ustawy z dnia 8 marca 1990 r. o samorządzie gminnym (tekst jednolity Dz. U. z 2001 r. Nr 142 poz. 1591 ze zmianami: Dz. U. z 2002 r. Nr 23 poz. 220, Nr 62 poz. 558, Nr 113 poz. 984, Nr 214 poz. 1806, Nr 153 poz. 1271, Dz. U. z 2003 r. Nr 80 poz. 717, Nr 162 poz. 1568, Dz. U. z 2004 r. Nr 102 poz. 1055, Nr 116 poz. 1203, Dz. U. z 2005 r. Nr 172 poz. 1441, Nr 175 poz. 1457, Dz. U. z 2006 r. Nr 17 poz. 128, Nr 181 poz. 1337, Dz. U. z 2007 r. Nr 48 poz. 327, Nr 138 poz. 974, Nr 173 poz. 1218, Dz. U. z 2008 r. Nr 180 poz. 1111, Nr 223 poz. 1458, Dz. U. z 2009 r. Nr 52 poz. 420, Nr 157 poz. 1241, Dz. U. z 2010 r. Nr 28 poz. 142, Nr 28 poz. 146, Nr 106 poz. 675, Nr 40 poz. 230), art. 81 ust. 1 ustawy z dnia 23 lipca 2003 r. o ochronie zabytków i opiece nad zabytkami (Dz. U. z 2003 r. Nr 162, poz. 1568 ze zmianami: Dz. U. z 2004 r. Nr 96 poz. 959, Nr 238 poz. 2390, Dz. U. z 2006 r. Nr 50 poz. 362, Nr 126 poz. 875, Dz. U. z 2007 r. Nr 192 poz. 1394, Dz. U. z 2009 r. Nr 31 poz. 206, Nr 97 poz. 804, Dz. U. z 2010 r. Nr 75 poz. 474, Nr 130 poz. 871) oraz § 7 Uchwały Nr 817/LVII/10 Rady Miasta Płocka z dnia 28 września 2010 roku w sprawie: określenia zasad udzielania dotacji na sfinansowanie prac konserwatorskich, restauratorskich lub robót budowlanych przy zabytku wpisanym do rejestru zabytków (Dz. Urz. Woj. Maz. Nr 210 z dnia 15 grudnia 2010 roku poz. 6905) zmienionej Uchwałą Nr 92/VIII/2011 Rady Miasta Płocka z dnia 29 marca 2011 roku (Dz. Urz. Woj. Maz. Nr 68 z dnia 2 maja 2011 roku poz. 2186)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  <w:t>Rada Miasta Płocka uchwala, co następuje: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lang w:val="pl-PL" w:bidi="ar-SA"/>
        </w:rPr>
      </w:pPr>
      <w:r>
        <w:rPr>
          <w:rFonts w:cs="Verdana" w:ascii="Verdana" w:hAnsi="Verdana"/>
          <w:b w:val="false"/>
          <w:bCs w:val="false"/>
          <w:sz w:val="21"/>
          <w:szCs w:val="21"/>
          <w:lang w:val="pl-PL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1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 xml:space="preserve">W Uchwale Nr 123/IX/2011 Rady Miasta Płocka z dnia 19 kwietnia 2011 roku zmianie ulega treść załącznika nr 1, który otrzymuje nowe brzmienie zgodnie z załącznikiem do niniejszej uchwały.  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pl-PL" w:bidi="ar-SA"/>
        </w:rPr>
      </w:pPr>
      <w:r>
        <w:rPr>
          <w:rFonts w:cs="Verdana" w:ascii="Verdana" w:hAnsi="Verdana"/>
          <w:sz w:val="21"/>
          <w:szCs w:val="21"/>
          <w:lang w:val="pl-PL" w:bidi="ar-SA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Uchwała podlega ogłoszeniu na tablicy ogłoszeń Urzędu Miasta Płocka i w Biuletynie Informacji Publicznej Urzędu Miasta Płocka.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§4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wodnicząca  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ady Miasta Płocka  </w:t>
      </w:r>
    </w:p>
    <w:p>
      <w:pPr>
        <w:pStyle w:val="TextBody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lżbieta Gapińska 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1"/>
          <w:szCs w:val="21"/>
          <w:shd w:fill="auto" w:val="clear"/>
        </w:rPr>
      </w:pPr>
      <w:r>
        <w:rPr>
          <w:rFonts w:cs="Verdana" w:ascii="Verdana" w:hAnsi="Verdana"/>
          <w:b/>
          <w:bCs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1"/>
          <w:szCs w:val="21"/>
          <w:shd w:fill="auto" w:val="clear"/>
        </w:rPr>
      </w:pPr>
      <w:r>
        <w:rPr>
          <w:rFonts w:cs="Verdana" w:ascii="Verdana" w:hAnsi="Verdana"/>
          <w:b/>
          <w:bCs/>
          <w:sz w:val="21"/>
          <w:szCs w:val="21"/>
          <w:shd w:fill="auto" w:val="clear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1"/>
          <w:szCs w:val="21"/>
          <w:shd w:fill="auto" w:val="clear"/>
        </w:rPr>
      </w:pPr>
      <w:r>
        <w:rPr>
          <w:rFonts w:cs="Verdana" w:ascii="Verdana" w:hAnsi="Verdana"/>
          <w:b/>
          <w:bCs/>
          <w:sz w:val="21"/>
          <w:szCs w:val="21"/>
          <w:shd w:fill="auto" w:val="clear"/>
        </w:rPr>
        <w:t>Uzasadnienie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 xml:space="preserve">Uchwałą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Nr 123/IX/2011 przyznane zostały dotacje na sfinansowanie prac konserwatorskich, restauratorskich lub robót budowlanych przy 24 zabytkach.   </w:t>
      </w: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>Podmioty, którym przyznano dotację na wykonanie prac przy ul. Kwiatka 26,          pl. Obrońców Warszawy 1, pl. Stary Rynek 14, pl. Stary Rynek 16 zrezygnowali z przyznanej dotacji. Łączna wartość dotacji, z których Beneficjenci zrezygnowali wynosi 29.110 zł.</w:t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 xml:space="preserve">Niniejszą uchwałą proponuje się przyznać dotację na wykonanie prac i robót budowlanych przy zabytku położonym w Płocku przy ul. Kwiatka 42. Uchwałą Nr 123/IX/2011 na wykonanie w/w prac dotacja nie została przyznana mimo pozytywnego rozpatrzenia wniosku z uwagi na ograniczoną wysokość środków zaplanowaną na ten cel w Budżecie Miasta Płocka. </w:t>
      </w:r>
    </w:p>
    <w:p>
      <w:pPr>
        <w:pStyle w:val="TextBody"/>
        <w:spacing w:before="0" w:after="120"/>
        <w:jc w:val="both"/>
        <w:rPr/>
      </w:pPr>
      <w:r>
        <w:rPr>
          <w:rFonts w:eastAsia="Lucida Sans Unicode" w:cs="Verdana" w:ascii="Verdana" w:hAnsi="Verdana"/>
          <w:b w:val="false"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ar-SA"/>
        </w:rPr>
        <w:t>Jednocześnie z wykazu przyznanych dotacji wykreśla się pozycję dotyczącą prac przy zabytku położonym przy ul. Kościuszki 6. Przyznana kwota dotacji zostanie przekazana  Książnicy Płockiej w ramach dotacji podmiotowej.</w:t>
      </w:r>
      <w:r>
        <w:rPr>
          <w:rFonts w:cs="Verdana" w:ascii="Verdana" w:hAnsi="Verdana"/>
          <w:sz w:val="21"/>
          <w:szCs w:val="21"/>
        </w:rPr>
        <w:t xml:space="preserve"> </w:t>
      </w:r>
    </w:p>
    <w:sectPr>
      <w:type w:val="nextPage"/>
      <w:pgSz w:w="11906" w:h="16838"/>
      <w:pgMar w:left="1418" w:right="1418" w:gutter="0" w:header="0" w:top="70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/>
  <dcterms:modified xsi:type="dcterms:W3CDTF">2011-06-17T10:01:03Z</dcterms:modified>
  <cp:revision>7</cp:revision>
  <dc:subject/>
  <dc:title/>
</cp:coreProperties>
</file>